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reathe 4.2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Société des arts technologiques (S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chael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uw4rT6mAazvhblVb0qFfI8aFpPOIbJxCcbiqSUV41UG3CQrZUdkVw3By2wLkeciBj3RUKd
z5mSTzwInAoj3JUGSCbqRw1EVtbLrMCNcf+0Lr4nyZU/+Lq9FHluGAQeefAKnKOaWC/WyH5w
Q398aqgIPD22EUKvByG27EDnEH9vKgE8OPnhcS7WAul6nvJ1Cfh+lf03swEAszFFlWfttVLE
i4HD8KAfSHIeRy5U2B</vt:lpwstr>
  </property>
  <property fmtid="{D5CDD505-2E9C-101B-9397-08002B2CF9AE}" pid="3" name="_2015_ms_pID_7253431">
    <vt:lpwstr>nhEOypmD/D0Ru214ziwhg0V2fOfj/Dj+xNC7dDAMdRFlRLaORRbpIT
o59E/3E/gj+iSloK5Y9mww3uF/CLGg3EPmKgxqSn2xDuwno83UNvN3HEzwaSVKkO21PrxiiG
RhmQOsKna/Ma2YA02YEYYElALSxQELpy6HGjeGLZvzaeAQn8Jfdd3QLmCsfgG2tndEJohkjF
pg2TsSxbdtS5PmLrOqwaZYBGkzRF5l/Pp+Xv</vt:lpwstr>
  </property>
  <property fmtid="{D5CDD505-2E9C-101B-9397-08002B2CF9AE}" pid="4" name="_2015_ms_pID_7253431_00">
    <vt:lpwstr>_2015_ms_pID_7253431</vt:lpwstr>
  </property>
  <property fmtid="{D5CDD505-2E9C-101B-9397-08002B2CF9AE}" pid="5" name="_2015_ms_pID_7253432">
    <vt:lpwstr>GNFaODiY3Hfuag2Dke2SAviCmptB/QOaMfnP
YOOjKpCXkAdUGG8scGSEkYvG3M3XcuYr18//C7hE1opWN68+u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621</vt:lpwstr>
  </property>
</Properties>
</file>